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 xml:space="preserve">: dokumentace pro změnu stavby před dokončením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bjekt</w:t>
        <w:tab/>
        <w:tab/>
        <w:tab/>
        <w:tab/>
        <w:t>: SO 101 – historická budova CLKV -  2.P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STAVEBNÍ A DISPOZIČNÍ ÚPRAVY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>: měření a regulace / M+r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>: 30080061-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360 21 Karlovy Vary – Dvory,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,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– Vinohrady,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</w:rPr>
        <w:t>zpracovatelé projektu</w:t>
      </w:r>
      <w:r>
        <w:rPr>
          <w:rFonts w:cs="Arial Narrow" w:ascii="Arial Narrow" w:hAnsi="Arial Narrow"/>
        </w:rPr>
        <w:tab/>
        <w:tab/>
        <w:t>: ing. Ivan Novotný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srpen -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 xml:space="preserve">          ing. Ivan Novotný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o b s a h    d o k u m e n t a c e </w:t>
      </w:r>
    </w:p>
    <w:p>
      <w:pPr>
        <w:pStyle w:val="Normal"/>
        <w:rPr>
          <w:rFonts w:ascii="Arial Narrow" w:hAnsi="Arial Narrow" w:cs="Arial Narrow"/>
          <w:caps/>
          <w:sz w:val="22"/>
          <w:szCs w:val="40"/>
        </w:rPr>
      </w:pPr>
      <w:r>
        <w:rPr>
          <w:rFonts w:cs="Arial Narrow" w:ascii="Arial Narrow" w:hAnsi="Arial Narrow"/>
          <w:caps/>
          <w:sz w:val="22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  <w:t>technická zpráva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>V ý k r e s y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8"/>
        </w:rPr>
      </w:pPr>
      <w:r>
        <w:rPr>
          <w:rFonts w:cs="Arial Narrow" w:ascii="Arial Narrow" w:hAnsi="Arial Narrow"/>
          <w:b/>
          <w:bCs/>
          <w:caps/>
          <w:sz w:val="22"/>
          <w:szCs w:val="28"/>
        </w:rPr>
      </w:r>
    </w:p>
    <w:tbl>
      <w:tblPr>
        <w:tblW w:w="1142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3927"/>
        <w:gridCol w:w="1718"/>
        <w:gridCol w:w="1671"/>
        <w:gridCol w:w="1008"/>
        <w:gridCol w:w="2097"/>
      </w:tblGrid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čísl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ěřítk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ormá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čet 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chéma datového propojení MaR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b/>
          <w:u w:val="single"/>
        </w:rPr>
        <w:t>T E C H N I C K Á  Z P R Á V 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šeobecné poznámky k projekt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kolem projektu je vyřešit změnu, která se týká přemístění dohledového centra v budově CLKV. V původním projektu, kde bylo uvažováno s demolicí rašelinového pavilonu, bylo dohledové centrum umístěno v provozní budově. Ta měla být na místě Rašelinového pavilonu. Nyní, kdy bude Rašelinový pavilon zachován, bude dohledové centrum umístěno do historické budovy do 2.pp (m.č. N2.108)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dklady,dle kterých byla dokumentace vypracován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dklady od nosných profesí -  topení,  vzduchotechnika, stavba a silnoproud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resy půdorysů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ná legislativ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opis koncepce řízení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ízení, ovládání, regulace, sběr dat a další činnosti, které spadají do oblasti automatizace budov, bude zajišťovat volně programovatelný DDC systém.  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 xml:space="preserve">Velké jednotky VZT jsou dodány s vlastní regulací a mají svůj vlastní rozvaděč. V těchto rozvaděčích je rozhraní pro komunikaci, na kterou se napojí i rozvaděče MaR pro vytápění ve strojovnách ÚT. Na tuto komunikační linku bude napojeno PC v dohledovém centru, které je uvažováno v části historické budovy – viz příloha schéma datového propojení. </w:t>
      </w:r>
    </w:p>
    <w:p>
      <w:pPr>
        <w:pStyle w:val="Normlntz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ovládání podcentrál z místa je uvažován přenosný ovládací panel.   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 xml:space="preserve">Pracoviště obsluhy bude vybaveno osobním počítačem PC s programovým vybavením a tiskárnou. Na PC bude vizualizace ovládané technologie – úroveň bude určena v dalším stupni.  </w:t>
      </w:r>
    </w:p>
    <w:p>
      <w:pPr>
        <w:pStyle w:val="Normlntz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uchy mohou být hlášeny na mobil servisní organizace nebo určeného pracovník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jení rozvaděčů v obou budovách (servisní a historické) bude v 1.PP v chodbě.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Řídící systém bude zajišťovat zejména tyto funk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formační funkce sledovaných parametrů technologického zařízení a prostřed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vládání regulátorů proměnlivého průtoku pro jednotlivé centrální VZ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jištění vazeb mezi regulačními okruhy dle zadaných algoritm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řenos údajů mezi jednotlivými subsystémy pomocí komunikační sběrnic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- možnost komunikace s  ř.s. pomocí přenosného panelu, pro účely oprav a uvádění do provozu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obrazení zvolené části technologického zařízení na obrazovce PC s výpisem aktualizovaných provozních stavů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dálkové ovládání a dohled zařízení přes tastaturu PC a přes interne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ýpis vybraných provozních a poruchových stavů na tiskárně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jekt MaR nezajišťuj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egulaci centrálních VZT jednotek  - mají vlastní rozvaděč dodaný s VZT - napájí silnoproud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řízení SPLIT systému vč. propojení venkovních jednotek s vnitřním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ožární větrání – je realizováno přímou vazbou EPS - silnoproud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vládání a monitoring protipožárních klapek (PPK) – zajišťuje EPS- silnoproud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napájení rozvaděčů MaR – zajišťuje silnoproud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vládání osvětlení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álkové měření spotřeb energií (není požadován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ptimalizaci spotřeby el. energie (není požadován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oftware pro podcentrály dodané s rozvaděči v dodávce VZT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Topologie Ř.S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ařízení M+R bude soustředěno do těchto rozvaděčů (rozmístění viz schéma komunikace)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dodané s VZT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2a-c – pro VZT2a-c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3 – pro VZT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4 – pro VZT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5 – pro VZT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6 – pro VZT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7 – pro VZT7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8 – pro VZT8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VZT15 – pro VZT15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MaR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RMUT1 – pro strojovnu ÚT1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RMUT2 – pro strojovnu ÚT2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RMUT3 – pro strojovnu ÚT3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RMVZP – pro přístroje MaR v provozu „pravé části“, které slouží pro VZT jednotky mající v dodávce rozvaděče vč. regulace (regulátory průtoku, servoklapky…)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RMVZL – pro přístroje MaR v provozu „levé části“, které slouží pro VZT jednotky mající v dodávce rozvaděče vč. regulace (regulátory průtoku, servoklapky…)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ispečink (centrála ř.s.) bude umístěn v m.č. N2.108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spacing w:lineRule="auto" w:line="360"/>
        <w:ind w:right="25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abeláž a nosná část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spacing w:lineRule="auto" w:line="360"/>
        <w:ind w:right="255" w:hanging="0"/>
        <w:jc w:val="both"/>
        <w:rPr/>
      </w:pPr>
      <w:r>
        <w:rPr>
          <w:rFonts w:cs="Arial" w:ascii="Arial" w:hAnsi="Arial"/>
          <w:sz w:val="22"/>
          <w:szCs w:val="22"/>
        </w:rPr>
        <w:t>V technických místnostech (strojovna VZT, strojovna ÚT, apod.) budou rozvody MaR provedeny celoplastovými měděnými kabely a vodiči uloženými v kabelových žlabech nebo (jednotlivé kabely) v plastových trubkách .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spacing w:lineRule="auto" w:line="360"/>
        <w:ind w:right="25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V provozních místnostech budou rozvody uloženy pod omítkou nebo obklady v instalačních trubkách od prvků umístěných na zdi (prostorové snímače teploty, ovladače VZT atd). Dále budou kabely vedeny do podhledu volně, nasvazkované jako svazková montáž. 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spacing w:lineRule="auto" w:line="360"/>
        <w:ind w:right="2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bely propojující zařízení MaR  mezi jednotlivými podlažími budou vedeny v instalačních šachtách na roštech. </w:t>
      </w:r>
    </w:p>
    <w:p>
      <w:pPr>
        <w:pStyle w:val="Normal"/>
        <w:tabs>
          <w:tab w:val="clear" w:pos="709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spacing w:lineRule="auto" w:line="360"/>
        <w:ind w:right="2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upy kabelových rozvodů požárně dělícími konstrukcemi budou utěsněny požárními ucpávkami.</w:t>
      </w:r>
    </w:p>
    <w:p>
      <w:pPr>
        <w:pStyle w:val="Textkoment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ná část ve strojovnách  a instalačních šachtách bude uložena na nosnících kotvených na stěnách či zdech šachet.</w:t>
      </w:r>
    </w:p>
    <w:p>
      <w:pPr>
        <w:pStyle w:val="Textkoment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místa na roštech silnoproudu a slaboproudu, budou tato místa využita pro kabely MaR.</w:t>
      </w:r>
    </w:p>
    <w:p>
      <w:pPr>
        <w:pStyle w:val="Textkoment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adavky na ostatní dodavatel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odavatel technologie zajistí zabudování ventilů, návarků a přírub pro čidla MaR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silnoproudu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zajistí jištěný přívod 3 PE+N, 400 V, 50 Hz,16A  k rozvaděčům M+R vč. uzemnění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jistí jištěný přívod k rozvaděčům VZT jednotek vč. uzemnění – dle požadavků VZT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" w:ascii="Arial" w:hAnsi="Arial"/>
          <w:sz w:val="22"/>
          <w:szCs w:val="22"/>
        </w:rPr>
        <w:t xml:space="preserve">Dodavatel VZT zajistí (v souladu s projektem VZT) dodávku rozvaděčů s regulací vč. software + přístrojů MaR, vč. propojení  přístrojů do této regulace (mimo propojení servoklapek a regulátorů průtoku v provozu do rozvaděčů MaR)  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247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 KV – Historická budova změna dispozice 2.PP                                           změna PD 08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5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5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KV – Historická budova změna dispozice 2.pp                                  změna PD 08/2011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5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400578961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705642819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9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25:00Z</dcterms:created>
  <dc:creator>tdohnal</dc:creator>
  <dc:description/>
  <cp:keywords/>
  <dc:language>en-US</dc:language>
  <cp:lastModifiedBy>Ivan Novotný</cp:lastModifiedBy>
  <cp:lastPrinted>2011-09-01T16:06:00Z</cp:lastPrinted>
  <dcterms:modified xsi:type="dcterms:W3CDTF">2011-09-01T14:09:00Z</dcterms:modified>
  <cp:revision>28</cp:revision>
  <dc:subject/>
  <dc:title>AKCE</dc:title>
</cp:coreProperties>
</file>